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dniu .... .2020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wanym dalej „Wykonawcą”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</w:t>
        <w:br/>
        <w:t>w wyniku którego oferta Wykonawcy wybrana została jako najkorzystniejsz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Times New Roman" w:ascii="Times New Roman" w:hAnsi="Times New Roman"/>
          <w:b/>
          <w:i/>
        </w:rPr>
        <w:t>Przebudowa drogi gminnej 106965 L w miejscowości Zemborzyce Wojciechowskie</w:t>
      </w:r>
    </w:p>
    <w:p>
      <w:pPr>
        <w:pStyle w:val="Normal"/>
        <w:widowControl/>
        <w:numPr>
          <w:ilvl w:val="0"/>
          <w:numId w:val="32"/>
        </w:numPr>
        <w:autoSpaceDE w:val="false"/>
        <w:ind w:left="426" w:hanging="360"/>
        <w:jc w:val="both"/>
        <w:rPr>
          <w:rFonts w:ascii="Times New Roman" w:hAnsi="Times New Roman" w:cs="Times New Roman"/>
          <w:lang w:bidi="pl-PL"/>
        </w:rPr>
      </w:pPr>
      <w:r>
        <w:rPr>
          <w:rFonts w:cs="Times New Roman" w:ascii="Times New Roman" w:hAnsi="Times New Roman"/>
        </w:rPr>
        <w:t xml:space="preserve">Zakres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>w skład której wchodzą: Specyfikacje techniczne wykonania i odbioru robót budowlanych (STWiOR), materiały zgłoszeniowe oraz  przedmiar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bidi="pl-PL"/>
        </w:rPr>
      </w:pPr>
      <w:r>
        <w:rPr>
          <w:rFonts w:cs="Times New Roman" w:ascii="Times New Roman" w:hAnsi="Times New Roman"/>
          <w:szCs w:val="24"/>
          <w:lang w:bidi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2, przygotuje do odbioru dokumentację określoną w § 14 ust. 2 umowy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...............................  r. Za zakończenie budowy uznaje się protokolarny, końcowy odbiór robót potwierdzający należyte ich wykonanie tj. dzień podpisania przez przedstawicieli stron umowy protokółu końcowego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punkcie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onych do przedmiotowej umowy jest rachunkiem, dla którego zgodnie z Rozdziałem 3a ustawy z dnia 29 sierpnia 1997 r. – Prawo Bankowe (Dz.U. 2019r. poz. 2357 ze zm.) prowadzony jest rachunek VAT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anych do przedmiotowej umowy znajduje się w wykazie podatników VAT ustawy z dnia 11 marca 2004 r. o podatku od towarów i usług (Dz.U.2020 r. poz. 106 ze zm.) prowadzonym przez Szefa Krajowej Administracji Skarbowej tzw. „Białej liście podatników”. W przypadku, gdy wskazany rachunek bankowy nie znajduje się na ww. liście, Zamawiający ma prawo wstrzymania się z zapłatą do czasu do czasu jego umieszczenia na tej liście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 tytułu wykonania przedmiotowej umowy zostanie zrealizowana z zastosowaniem mechanizmu podzielnej płatności tzw. split payment, zgodnie z art. 108a ust. 1a ustawy z dnia 11 marca 2004 r. o podatku od towarów i usług (Dz.U. z 2020 r., poz. 106 ze zm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 robót objętych umową i usunięcie w nich usterek  Zamawiający zobowiązuje się zapłacić Wykonawcy wynagrodzenie określone w § 5 ust. 1 umow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dopuszcza możliwość zapłaty Wykonawcy wynagrodzenia dwoma fakturami, w tym jedną  przejściową do wysokości 50% wartości wynagrodzenia ryczałtowego za elementy robót ujęte w harmonogramie rzeczowo- terminowo-finansowym, odebrane przez inspektora nadzoru na podstawie  protokołów odbioru częściowego oraz  końcową (pozostałe 50%) po dokonaniu końcowego odbioru robót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ę do wystawienia faktur stanowią odpowiednio: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częściowego robót sporządzony przez kierownika budowy i podpisany przez inspektora nadzoru z załączonym zestawieniem rzeczowo - finansowym wykonanych robót,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rotokół odbioru końcowego robót sporządzony przez kierownika budowy i podpisany przez inspektora nadzoru oraz zatwierdzony przez Zamawiającego,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zapłaty przez Zamawiającego należnego wynagrodzenia za odebrane roboty budowlane jest przedstawienie oświadczeń zapłaty wymagalnego wynagrodzenia podwykonawcom i dalszym podwykonawcom, o których mowa w art. 143c ust. 1 ustawy Pzp, biorącym udział w realizacji odebranych robót budowlanych. Za datę zapłaty wynagrodzenia dla podwykonawcy przyjmuje się datę uznania rachunku bankowego podwykonawcy.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w terminie 14 dni zgłasza pisemne zastrzeżenia do projektu umowy </w:t>
        <w:br/>
        <w:t>o podwykonawstwo, której przedmiotem są roboty budowlane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, uważa się za akceptację umowy przez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4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0 stosuje się odpowiednio do zmian umowy o podwykonawstw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zmiana albo rezygnacja z Podwykonawcy dotyczy podmiotu, na którego zasoby Wykonawca powołał się, na zasadach określonych w art. 26 ust. 2b ustawy Prawo zamówień publicznych z dnia 29 stycznia 2004 r. (t.j. Dz.U. z 2019 r. poz. 1843.), w celu wy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50% wartości przedmiotu umowy brutto określonej w § 5 ust 1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Pzp,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>robotach budowlanych (operatorzy) wynikających z dokume</w:t>
      </w:r>
      <w:r>
        <w:rPr>
          <w:rFonts w:cs="Times New Roman" w:ascii="Times New Roman" w:hAnsi="Times New Roman"/>
          <w:i/>
          <w:szCs w:val="24"/>
          <w:u w:val="single"/>
        </w:rPr>
        <w:t>ntacji i kosztorysu ofertowego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1 umowy, a w szczególności: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 o ochronie danych osobowych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skalkulował swoje ceny na podstawie własnych obliczeń, działań i szacunków w związku z tym  bez  dodatkowych kosztów wykonał będzie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bez konieczności odrębnego wzywania prze Zamawiającego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końcowego odbioru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na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nieodpłatnego ich usunięcia w terminie 7 dni od momentu jej zgłoszenia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>
          <w:rFonts w:eastAsia="Calibri" w:cs="Times New Roman" w:ascii="Times New Roman" w:hAnsi="Times New Roman"/>
        </w:rPr>
        <w:t xml:space="preserve">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 obowiązywania gwaran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głasza Zamawiającemu gotowość do obioru częściowego/końcowego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w przypadku: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óźnienia w wykonaniu przedmiotu umowy, w stosunku do terminów określonych w §4 ust.2 niniejszej umowy w wysokości 0,3 % wynagrodzenia brutto określonego w §5 ust. 1 za każdy dzień opóźnienia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, w okresie gwarancji lub w okresie rękojmi w wysokości 0,3 % wynagrodzenia brutto określonego w § 5 ust. 1  za każdy dzień </w:t>
      </w:r>
      <w:r>
        <w:rPr>
          <w:rFonts w:cs="Times New Roman" w:ascii="Times New Roman" w:hAnsi="Times New Roman"/>
          <w:szCs w:val="24"/>
        </w:rPr>
        <w:t>opóźnienia liczony od terminu wyznaczonego na usunięcie wad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opóźnienia i liczony od terminu wyznaczonego na przedłożenie dokumentu.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przez Zamawiającego od umowy z przyczyn leżących po stronie Wykonawcy w wysokości 10 % wynagrodzenia umownego za przedmiot umowy.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5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 w wysokości 2.000 zł za każde zdarzenie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za przedmiot umowy wyjątkiem sytuacji określonej w art. 145 Pzp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umowy z winy Wykonawcy jeżeli;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dzleca roboty bez zgody Zamawiającego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staje się bankrutem lub jest niewypłacalny i wchodzi pod zarząd komisaryczny lub przechodzi w stan likwidacji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późnia się z rozpoczęciem wykonania przedmiotu umowy lub nie kontynuuje robót przez okres dłuższy niż 7 dni, pomimo pisemnego wezwania przez Zamawiającego do ich kontynuacji. 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atychmiast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6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 którym mowa w punkcie 4 wynagrodzenie wykonawcy określone w §  5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3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nie uda się utrzymać pierwotnego terminu wykonania na skutek działania ww. czynników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konsekwencją winy którejkolwiek ze stron,</w:t>
      </w:r>
    </w:p>
    <w:p>
      <w:pPr>
        <w:pStyle w:val="Normal"/>
        <w:widowControl/>
        <w:numPr>
          <w:ilvl w:val="0"/>
          <w:numId w:val="34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harmonogramu rzeczowo – finansowego o którym mowa w  § 3 ust. 2. Pkt 4).,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na podstawi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URZĄD GMINY</dc:creator>
  <dc:description/>
  <cp:keywords/>
  <dc:language>en-US</dc:language>
  <cp:lastModifiedBy>Urząd Gminy Konopnica</cp:lastModifiedBy>
  <cp:lastPrinted>2020-05-18T10:00:00Z</cp:lastPrinted>
  <dcterms:modified xsi:type="dcterms:W3CDTF">2020-05-19T07:36:00Z</dcterms:modified>
  <cp:revision>41</cp:revision>
  <dc:subject/>
  <dc:title>UMOWA</dc:title>
</cp:coreProperties>
</file>